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1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22"/>
          <w:szCs w:val="22"/>
        </w:rPr>
        <w:tab/>
        <w:t>Приложение №6</w:t>
      </w:r>
    </w:p>
    <w:p>
      <w:pPr>
        <w:pStyle w:val="Normal"/>
        <w:shd w:fill="FFFFFF" w:val="clear"/>
        <w:tabs>
          <w:tab w:val="clear" w:pos="720"/>
          <w:tab w:val="left" w:pos="3525" w:leader="none"/>
          <w:tab w:val="center" w:pos="5578" w:leader="none"/>
        </w:tabs>
        <w:ind w:left="1310" w:hanging="0"/>
        <w:jc w:val="right"/>
        <w:rPr>
          <w:rFonts w:ascii="Times New Roman" w:hAnsi="Times New Roman" w:cs="Times New Roman"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1"/>
          <w:sz w:val="22"/>
          <w:szCs w:val="22"/>
        </w:rPr>
        <w:tab/>
        <w:t xml:space="preserve">                                          к решению Совета Молдаванского сельского </w:t>
      </w:r>
    </w:p>
    <w:p>
      <w:pPr>
        <w:pStyle w:val="Normal"/>
        <w:shd w:fill="FFFFFF" w:val="clear"/>
        <w:tabs>
          <w:tab w:val="clear" w:pos="720"/>
          <w:tab w:val="center" w:pos="5578" w:leader="none"/>
        </w:tabs>
        <w:ind w:left="1310" w:hanging="0"/>
        <w:jc w:val="right"/>
        <w:rPr>
          <w:rFonts w:ascii="Times New Roman" w:hAnsi="Times New Roman" w:cs="Times New Roman"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1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22"/>
          <w:szCs w:val="22"/>
        </w:rPr>
        <w:t>поселения Крымского района  от 31.05.2023 № 159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Исполнение  муниципальных программ, финансируемых  из  местного бюджета   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Молдаванского сельского поселения Крымского района за 2022 год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10" w:after="0"/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59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701"/>
        <w:gridCol w:w="3827"/>
        <w:gridCol w:w="3827"/>
        <w:gridCol w:w="1276"/>
        <w:gridCol w:w="1276"/>
        <w:gridCol w:w="1134"/>
        <w:gridCol w:w="1134"/>
      </w:tblGrid>
      <w:tr>
        <w:trPr>
          <w:trHeight w:val="13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муниципальной  программ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022 год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2022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к бюджетному назна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К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+,-)</w:t>
            </w:r>
          </w:p>
        </w:tc>
      </w:tr>
      <w:tr>
        <w:trPr>
          <w:trHeight w:val="26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69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 0000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Социальная поддержка граждан в Молдаванском сельском поселении Крымского района 2020-2022годы 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11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 0000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Комплексное и устойчивое развитие Молдаванского сельского поселения Крымского района  в сфере строительства, архитектуры и дорожного хозяйства» на 2020-2022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 2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9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Муниципальная программа «Обеспечение безопасности населения Молдаванского сельского поселения Крымского района» на 2021-2023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0000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Развитие культуры Молдаванского сельского поселения Крымского района» на 2020-2022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7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3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18,9</w:t>
            </w:r>
          </w:p>
        </w:tc>
      </w:tr>
      <w:tr>
        <w:trPr>
          <w:trHeight w:val="9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 0000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Развитие физической культуры и массового спорта в Молдаванском сельском поселении Крымского района» на 2021-2023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,0</w:t>
            </w:r>
          </w:p>
        </w:tc>
      </w:tr>
      <w:tr>
        <w:trPr>
          <w:trHeight w:val="111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0000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Развитие жилищно-коммунального хозяйства Молдаванского сельского поселения Крымского района» на 2020-2022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5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 04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 0000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Экономическое развитие Молдаванского сельского поселения Крымского района» на 2021-2023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3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0000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Реализация молодежной политики в Молдаванском сельском поселении  Крымского района» на 2021-2023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14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 0000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Муниципальная политика и развитие гражданского общества   в  Молдаванском сельском поселении Крымского района» на 2020-2022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81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 00000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Социально-экономическое и территориальное развитие Молдаванского сельского поселения Крымского района» на 2021-2023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6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8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00" w:leader="none"/>
                <w:tab w:val="center" w:pos="388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00" w:leader="none"/>
                <w:tab w:val="center" w:pos="38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 80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Комплексное развитие сельских территорий Молдаванского сельского поселения Крымского района» на 2021-2024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9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9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8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 0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Развитие информационного общества Молдаванского сельского поселения Крымского» на 2021-2023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3,3</w:t>
            </w:r>
          </w:p>
        </w:tc>
      </w:tr>
      <w:tr>
        <w:trPr>
          <w:trHeight w:val="98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0000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Развитие  топливно   – энергетического  комплекса Молдаванского сельского поселения Крымского района»  на 2020-2022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9 2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5 5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 3 615,7</w:t>
            </w:r>
          </w:p>
        </w:tc>
      </w:tr>
    </w:tbl>
    <w:p>
      <w:pPr>
        <w:pStyle w:val="Normal"/>
        <w:tabs>
          <w:tab w:val="clear" w:pos="720"/>
          <w:tab w:val="left" w:pos="11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tabs>
          <w:tab w:val="clear" w:pos="720"/>
          <w:tab w:val="left" w:pos="11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tbl>
      <w:tblPr>
        <w:tblW w:w="1460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  <w:gridCol w:w="1134"/>
        <w:gridCol w:w="4538"/>
        <w:gridCol w:w="1984"/>
      </w:tblGrid>
      <w:tr>
        <w:trPr>
          <w:trHeight w:val="80" w:hRule="atLeast"/>
        </w:trPr>
        <w:tc>
          <w:tcPr>
            <w:tcW w:w="69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Молдаванского сельског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 Крымского района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яющий обязанности главы  Молдаванского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 Крымского района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А. Буланович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А. Сайфулин</w:t>
            </w:r>
          </w:p>
        </w:tc>
      </w:tr>
    </w:tbl>
    <w:p>
      <w:pPr>
        <w:sectPr>
          <w:type w:val="nextPage"/>
          <w:pgSz w:orient="landscape" w:w="16838" w:h="11906"/>
          <w:pgMar w:left="720" w:right="1440" w:gutter="0" w:header="0" w:top="135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sectPr>
      <w:type w:val="nextPage"/>
      <w:pgSz w:orient="landscape" w:w="16838" w:h="11906"/>
      <w:pgMar w:left="720" w:right="1440" w:gutter="0" w:header="0" w:top="1425" w:footer="0" w:bottom="2146"/>
      <w:pgNumType w:fmt="decimal"/>
      <w:cols w:num="2" w:equalWidth="false" w:sep="false">
        <w:col w:w="1929" w:space="5266"/>
        <w:col w:w="1142"/>
      </w:cols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Бухгалтер</cp:lastModifiedBy>
  <cp:lastPrinted>2021-03-29T11:32:00Z</cp:lastPrinted>
  <dcterms:modified xsi:type="dcterms:W3CDTF">2023-05-31T06:37:00Z</dcterms:modified>
  <cp:revision>330</cp:revision>
  <dc:subject/>
  <dc:title/>
</cp:coreProperties>
</file>